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AP Psychology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Ranweiler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Psychology as Common Sen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 the following questions as True or False base on your best judgment.  We will then go over them as a class to see how closely your common sense agrees with the resear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.  Psychology is defined as the study of abnormal behavi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2.  If it were shown that there is a relationship between two variables, like IQ scores and grades in school, it can be assumed that one of the variables causes the o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3.  Current evidence suggests that sex differences are directly related to differences in the brain of males and fem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4.  The most common dreams that individuals have are predictions of future ev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5.  Telepathy (mind reading) is the only type of extra sensory perception that has empirical supp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6.  If you want a child to be motivated to learn to play the piano, you should give him/her a reward every time he/she pract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7.  Justin studies for his ACT in the room in which he will take the exam, this should raise his ACT sc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8.  Creativity is closely related to intellig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9.  Women smile more often than men because they are, on average, happier and more satisfied with their lives than 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0.  The best way for an employer to increase the motivation of employees is to pay them w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1.  Freud believed that our basic personality pattern is established by the time we are five-years o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2.  The first intelligence tests were constructed in Germany before WWI for the purpose of identifying those with superior intell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3.  Emotionally healthy people never get ang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14.  A test with a marshmallow can predict how students interact with others later in lif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 15.  People with Schizophrenia have a split person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16.  Most people would obey a person in authority who ordered them to hurt another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apted from </w:t>
      </w:r>
      <w:r>
        <w:rPr>
          <w:rFonts w:cs="Times New Roman Italic" w:ascii="Times New Roman Italic" w:hAnsi="Times New Roman Italic"/>
          <w:i/>
          <w:sz w:val="22"/>
          <w:szCs w:val="22"/>
        </w:rPr>
        <w:t>Wade and Tavri</w:t>
      </w:r>
      <w:r>
        <w:rPr>
          <w:sz w:val="22"/>
          <w:szCs w:val="22"/>
        </w:rPr>
        <w:t>s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4:00Z</dcterms:created>
  <dc:creator>Patriot</dc:creator>
  <dc:description/>
  <cp:keywords/>
  <dc:language>en-US</dc:language>
  <cp:lastModifiedBy>Curtis Ranweiler</cp:lastModifiedBy>
  <cp:lastPrinted>2009-08-17T16:32:00Z</cp:lastPrinted>
  <dcterms:modified xsi:type="dcterms:W3CDTF">2014-08-20T20:09:00Z</dcterms:modified>
  <cp:revision>7</cp:revision>
  <dc:subject/>
  <dc:title/>
</cp:coreProperties>
</file>